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51372007"/>
            <w:bookmarkStart w:id="1" w:name="__Fieldmark__0_385137200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51372007"/>
            <w:bookmarkStart w:id="3" w:name="__Fieldmark__1_38513720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51372007"/>
            <w:bookmarkStart w:id="5" w:name="__Fieldmark__2_385137200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51372007"/>
            <w:bookmarkStart w:id="7" w:name="__Fieldmark__3_385137200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51372007"/>
            <w:bookmarkStart w:id="9" w:name="__Fieldmark__4_38513720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51372007"/>
            <w:bookmarkStart w:id="11" w:name="__Fieldmark__5_38513720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851372007"/>
            <w:bookmarkStart w:id="13" w:name="__Fieldmark__6_385137200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851372007"/>
            <w:bookmarkStart w:id="15" w:name="__Fieldmark__7_3851372007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851372007"/>
            <w:bookmarkStart w:id="17" w:name="__Fieldmark__8_385137200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851372007"/>
            <w:bookmarkStart w:id="19" w:name="__Fieldmark__9_385137200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851372007"/>
            <w:bookmarkStart w:id="21" w:name="__Fieldmark__10_3851372007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3851372007"/>
            <w:bookmarkStart w:id="23" w:name="__Fieldmark__11_3851372007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3851372007"/>
            <w:bookmarkStart w:id="25" w:name="__Fieldmark__12_3851372007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3851372007"/>
            <w:bookmarkStart w:id="27" w:name="__Fieldmark__13_385137200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3851372007"/>
            <w:bookmarkStart w:id="29" w:name="__Fieldmark__14_385137200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3851372007"/>
            <w:bookmarkStart w:id="31" w:name="__Fieldmark__15_3851372007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3851372007"/>
            <w:bookmarkStart w:id="33" w:name="__Fieldmark__16_3851372007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3851372007"/>
            <w:bookmarkStart w:id="35" w:name="__Fieldmark__17_385137200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3851372007"/>
            <w:bookmarkStart w:id="37" w:name="__Fieldmark__18_38513720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3851372007"/>
            <w:bookmarkStart w:id="39" w:name="__Fieldmark__19_38513720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3851372007"/>
            <w:bookmarkStart w:id="41" w:name="__Fieldmark__20_385137200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3851372007"/>
            <w:bookmarkStart w:id="43" w:name="__Fieldmark__21_3851372007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3851372007"/>
            <w:bookmarkStart w:id="45" w:name="__Fieldmark__22_38513720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3851372007"/>
            <w:bookmarkStart w:id="47" w:name="__Fieldmark__23_3851372007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3851372007"/>
            <w:bookmarkStart w:id="49" w:name="__Fieldmark__24_3851372007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3851372007"/>
            <w:bookmarkStart w:id="52" w:name="__Fieldmark__25_385137200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3851372007"/>
            <w:bookmarkStart w:id="54" w:name="__Fieldmark__26_385137200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3851372007"/>
            <w:bookmarkStart w:id="56" w:name="__Fieldmark__27_3851372007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3851372007"/>
            <w:bookmarkStart w:id="58" w:name="__Fieldmark__28_3851372007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3851372007"/>
            <w:bookmarkStart w:id="60" w:name="__Fieldmark__29_3851372007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3851372007"/>
            <w:bookmarkStart w:id="62" w:name="__Fieldmark__30_3851372007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3851372007"/>
            <w:bookmarkStart w:id="64" w:name="__Fieldmark__31_385137200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3851372007"/>
            <w:bookmarkStart w:id="66" w:name="__Fieldmark__32_3851372007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3851372007"/>
            <w:bookmarkStart w:id="68" w:name="__Fieldmark__33_3851372007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3851372007"/>
            <w:bookmarkStart w:id="71" w:name="__Fieldmark__34_3851372007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3851372007"/>
            <w:bookmarkStart w:id="73" w:name="__Fieldmark__35_3851372007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3851372007"/>
            <w:bookmarkStart w:id="75" w:name="__Fieldmark__36_3851372007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3851372007"/>
            <w:bookmarkStart w:id="77" w:name="__Fieldmark__37_3851372007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3851372007"/>
            <w:bookmarkStart w:id="79" w:name="__Fieldmark__38_3851372007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3851372007"/>
            <w:bookmarkStart w:id="81" w:name="__Fieldmark__39_385137200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