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002"/>
        <w:gridCol w:w="2002"/>
        <w:gridCol w:w="2002"/>
        <w:gridCol w:w="2004"/>
      </w:tblGrid>
      <w:tr>
        <w:trPr>
          <w:trHeight w:val="636" w:hRule="atLeast"/>
        </w:trPr>
        <w:tc>
          <w:tcPr>
            <w:tcW w:w="10748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900</w:t>
            </w:r>
          </w:p>
        </w:tc>
      </w:tr>
      <w:tr>
        <w:trPr>
          <w:trHeight w:val="33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0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 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40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46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35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23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3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58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1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9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0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0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324216261"/>
            <w:bookmarkStart w:id="1" w:name="__Fieldmark__0_1324216261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324216261"/>
            <w:bookmarkStart w:id="3" w:name="__Fieldmark__1_1324216261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324216261"/>
            <w:bookmarkStart w:id="5" w:name="__Fieldmark__2_1324216261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324216261"/>
            <w:bookmarkStart w:id="7" w:name="__Fieldmark__3_1324216261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324216261"/>
            <w:bookmarkStart w:id="9" w:name="__Fieldmark__4_1324216261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324216261"/>
            <w:bookmarkStart w:id="11" w:name="__Fieldmark__5_1324216261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324216261"/>
            <w:bookmarkStart w:id="13" w:name="__Fieldmark__6_1324216261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324216261"/>
            <w:bookmarkStart w:id="16" w:name="__Fieldmark__7_1324216261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324216261"/>
            <w:bookmarkStart w:id="18" w:name="__Fieldmark__8_1324216261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324216261"/>
            <w:bookmarkStart w:id="20" w:name="__Fieldmark__9_1324216261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324216261"/>
            <w:bookmarkStart w:id="22" w:name="__Fieldmark__10_1324216261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324216261"/>
            <w:bookmarkStart w:id="25" w:name="__Fieldmark__11_1324216261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324216261"/>
            <w:bookmarkStart w:id="27" w:name="__Fieldmark__12_1324216261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324216261"/>
            <w:bookmarkStart w:id="29" w:name="__Fieldmark__13_1324216261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324216261"/>
            <w:bookmarkStart w:id="31" w:name="__Fieldmark__14_1324216261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324216261"/>
            <w:bookmarkStart w:id="33" w:name="__Fieldmark__15_1324216261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324216261"/>
            <w:bookmarkStart w:id="35" w:name="__Fieldmark__16_1324216261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324216261"/>
            <w:bookmarkStart w:id="37" w:name="__Fieldmark__17_1324216261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324216261"/>
            <w:bookmarkStart w:id="39" w:name="__Fieldmark__18_1324216261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324216261"/>
            <w:bookmarkStart w:id="41" w:name="__Fieldmark__19_1324216261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324216261"/>
            <w:bookmarkStart w:id="43" w:name="__Fieldmark__20_1324216261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324216261"/>
            <w:bookmarkStart w:id="45" w:name="__Fieldmark__21_1324216261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1324216261"/>
            <w:bookmarkStart w:id="48" w:name="__Fieldmark__22_1324216261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324216261"/>
            <w:bookmarkStart w:id="50" w:name="__Fieldmark__23_1324216261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1324216261"/>
            <w:bookmarkStart w:id="52" w:name="__Fieldmark__24_1324216261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1324216261"/>
            <w:bookmarkStart w:id="54" w:name="__Fieldmark__25_1324216261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324216261"/>
            <w:bookmarkStart w:id="56" w:name="__Fieldmark__26_1324216261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2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64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324216261"/>
            <w:bookmarkStart w:id="58" w:name="__Fieldmark__27_1324216261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324216261"/>
            <w:bookmarkStart w:id="61" w:name="__Fieldmark__28_1324216261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324216261"/>
            <w:bookmarkStart w:id="64" w:name="__Fieldmark__29_1324216261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324216261"/>
            <w:bookmarkStart w:id="66" w:name="__Fieldmark__30_1324216261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324216261"/>
            <w:bookmarkStart w:id="69" w:name="__Fieldmark__31_1324216261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324216261"/>
            <w:bookmarkStart w:id="71" w:name="__Fieldmark__32_1324216261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324216261"/>
            <w:bookmarkStart w:id="74" w:name="__Fieldmark__33_1324216261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324216261"/>
            <w:bookmarkStart w:id="77" w:name="__Fieldmark__34_1324216261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4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324216261"/>
            <w:bookmarkStart w:id="79" w:name="__Fieldmark__35_1324216261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0" w:name="__Fieldmark__36_1324216261"/>
            <w:bookmarkStart w:id="81" w:name="__Fieldmark__36_1324216261"/>
            <w:bookmarkEnd w:id="8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324216261"/>
            <w:bookmarkStart w:id="83" w:name="__Fieldmark__37_1324216261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324216261"/>
            <w:bookmarkStart w:id="85" w:name="__Fieldmark__38_1324216261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324216261"/>
            <w:bookmarkStart w:id="87" w:name="__Fieldmark__39_1324216261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268" w:hRule="atLeast"/>
        </w:trPr>
        <w:tc>
          <w:tcPr>
            <w:tcW w:w="107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50645" cy="131508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315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39215" cy="125412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215" cy="125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192655" cy="129032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2655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51635" cy="1265555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635" cy="126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4-12-05T16:11:00Z</cp:lastPrinted>
  <dcterms:modified xsi:type="dcterms:W3CDTF">2025-07-23T08:42:08Z</dcterms:modified>
  <cp:revision>9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0D3C72C943F1B83372905E54199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