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289015808"/>
            <w:bookmarkStart w:id="1" w:name="__Fieldmark__0_428901580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89015808"/>
            <w:bookmarkStart w:id="3" w:name="__Fieldmark__1_428901580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289015808"/>
            <w:bookmarkStart w:id="5" w:name="__Fieldmark__2_428901580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289015808"/>
            <w:bookmarkStart w:id="7" w:name="__Fieldmark__3_428901580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89015808"/>
            <w:bookmarkStart w:id="9" w:name="__Fieldmark__4_428901580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89015808"/>
            <w:bookmarkStart w:id="11" w:name="__Fieldmark__5_428901580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289015808"/>
            <w:bookmarkStart w:id="13" w:name="__Fieldmark__6_428901580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4289015808"/>
            <w:bookmarkStart w:id="15" w:name="__Fieldmark__7_428901580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289015808"/>
            <w:bookmarkStart w:id="17" w:name="__Fieldmark__8_428901580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289015808"/>
            <w:bookmarkStart w:id="19" w:name="__Fieldmark__9_428901580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4289015808"/>
            <w:bookmarkStart w:id="21" w:name="__Fieldmark__10_428901580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289015808"/>
            <w:bookmarkStart w:id="24" w:name="__Fieldmark__11_428901580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4289015808"/>
            <w:bookmarkStart w:id="26" w:name="__Fieldmark__12_428901580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4289015808"/>
            <w:bookmarkStart w:id="28" w:name="__Fieldmark__13_428901580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4289015808"/>
            <w:bookmarkStart w:id="30" w:name="__Fieldmark__14_428901580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289015808"/>
            <w:bookmarkStart w:id="32" w:name="__Fieldmark__15_428901580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289015808"/>
            <w:bookmarkStart w:id="34" w:name="__Fieldmark__16_428901580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4289015808"/>
            <w:bookmarkStart w:id="36" w:name="__Fieldmark__17_428901580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289015808"/>
            <w:bookmarkStart w:id="38" w:name="__Fieldmark__18_428901580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4289015808"/>
            <w:bookmarkStart w:id="40" w:name="__Fieldmark__19_428901580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4289015808"/>
            <w:bookmarkStart w:id="42" w:name="__Fieldmark__20_428901580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289015808"/>
            <w:bookmarkStart w:id="44" w:name="__Fieldmark__21_428901580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4289015808"/>
            <w:bookmarkStart w:id="46" w:name="__Fieldmark__22_428901580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289015808"/>
            <w:bookmarkStart w:id="48" w:name="__Fieldmark__23_428901580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289015808"/>
            <w:bookmarkStart w:id="50" w:name="__Fieldmark__24_428901580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289015808"/>
            <w:bookmarkStart w:id="53" w:name="__Fieldmark__25_428901580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289015808"/>
            <w:bookmarkStart w:id="55" w:name="__Fieldmark__26_428901580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4289015808"/>
            <w:bookmarkStart w:id="58" w:name="__Fieldmark__27_4289015808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4289015808"/>
            <w:bookmarkStart w:id="60" w:name="__Fieldmark__28_4289015808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4289015808"/>
            <w:bookmarkStart w:id="63" w:name="__Fieldmark__29_4289015808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4289015808"/>
            <w:bookmarkStart w:id="65" w:name="__Fieldmark__30_428901580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4289015808"/>
            <w:bookmarkStart w:id="67" w:name="__Fieldmark__31_428901580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4289015808"/>
            <w:bookmarkStart w:id="69" w:name="__Fieldmark__32_428901580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4289015808"/>
            <w:bookmarkStart w:id="71" w:name="__Fieldmark__33_428901580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4289015808"/>
            <w:bookmarkStart w:id="73" w:name="__Fieldmark__34_428901580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4289015808"/>
            <w:bookmarkStart w:id="75" w:name="__Fieldmark__35_4289015808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4289015808"/>
            <w:bookmarkStart w:id="78" w:name="__Fieldmark__36_428901580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4289015808"/>
            <w:bookmarkStart w:id="80" w:name="__Fieldmark__37_428901580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4289015808"/>
            <w:bookmarkStart w:id="82" w:name="__Fieldmark__38_4289015808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4289015808"/>
            <w:bookmarkStart w:id="84" w:name="__Fieldmark__39_428901580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4289015808"/>
            <w:bookmarkStart w:id="86" w:name="__Fieldmark__40_428901580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4289015808"/>
            <w:bookmarkStart w:id="88" w:name="__Fieldmark__41_428901580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4289015808"/>
            <w:bookmarkStart w:id="90" w:name="__Fieldmark__42_428901580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4289015808"/>
            <w:bookmarkStart w:id="92" w:name="__Fieldmark__43_4289015808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