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78"/>
        <w:gridCol w:w="2578"/>
        <w:gridCol w:w="2580"/>
      </w:tblGrid>
      <w:tr>
        <w:trPr>
          <w:trHeight w:val="660" w:hRule="atLeast"/>
        </w:trPr>
        <w:tc>
          <w:tcPr>
            <w:tcW w:w="1062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W</w:t>
            </w:r>
          </w:p>
        </w:tc>
      </w:tr>
      <w:tr>
        <w:trPr>
          <w:trHeight w:val="37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311050224"/>
            <w:bookmarkStart w:id="1" w:name="__Fieldmark__0_131105022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311050224"/>
            <w:bookmarkStart w:id="3" w:name="__Fieldmark__1_131105022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311050224"/>
            <w:bookmarkStart w:id="5" w:name="__Fieldmark__2_131105022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311050224"/>
            <w:bookmarkStart w:id="7" w:name="__Fieldmark__3_131105022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311050224"/>
            <w:bookmarkStart w:id="9" w:name="__Fieldmark__4_131105022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311050224"/>
            <w:bookmarkStart w:id="11" w:name="__Fieldmark__5_131105022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311050224"/>
            <w:bookmarkStart w:id="13" w:name="__Fieldmark__6_131105022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311050224"/>
            <w:bookmarkStart w:id="16" w:name="__Fieldmark__7_131105022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311050224"/>
            <w:bookmarkStart w:id="18" w:name="__Fieldmark__8_131105022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311050224"/>
            <w:bookmarkStart w:id="20" w:name="__Fieldmark__9_131105022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311050224"/>
            <w:bookmarkStart w:id="22" w:name="__Fieldmark__10_131105022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311050224"/>
            <w:bookmarkStart w:id="25" w:name="__Fieldmark__11_131105022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311050224"/>
            <w:bookmarkStart w:id="27" w:name="__Fieldmark__12_131105022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311050224"/>
            <w:bookmarkStart w:id="29" w:name="__Fieldmark__13_131105022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311050224"/>
            <w:bookmarkStart w:id="31" w:name="__Fieldmark__14_131105022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311050224"/>
            <w:bookmarkStart w:id="33" w:name="__Fieldmark__15_131105022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311050224"/>
            <w:bookmarkStart w:id="35" w:name="__Fieldmark__16_131105022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311050224"/>
            <w:bookmarkStart w:id="37" w:name="__Fieldmark__17_131105022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311050224"/>
            <w:bookmarkStart w:id="39" w:name="__Fieldmark__18_131105022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311050224"/>
            <w:bookmarkStart w:id="41" w:name="__Fieldmark__19_131105022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311050224"/>
            <w:bookmarkStart w:id="43" w:name="__Fieldmark__20_131105022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311050224"/>
            <w:bookmarkStart w:id="45" w:name="__Fieldmark__21_131105022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311050224"/>
            <w:bookmarkStart w:id="48" w:name="__Fieldmark__22_131105022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311050224"/>
            <w:bookmarkStart w:id="50" w:name="__Fieldmark__23_131105022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311050224"/>
            <w:bookmarkStart w:id="52" w:name="__Fieldmark__24_1311050224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311050224"/>
            <w:bookmarkStart w:id="54" w:name="__Fieldmark__25_131105022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311050224"/>
            <w:bookmarkStart w:id="56" w:name="__Fieldmark__26_131105022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 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311050224"/>
            <w:bookmarkStart w:id="58" w:name="__Fieldmark__27_131105022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311050224"/>
            <w:bookmarkStart w:id="61" w:name="__Fieldmark__28_1311050224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311050224"/>
            <w:bookmarkStart w:id="64" w:name="__Fieldmark__29_1311050224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311050224"/>
            <w:bookmarkStart w:id="66" w:name="__Fieldmark__30_131105022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311050224"/>
            <w:bookmarkStart w:id="69" w:name="__Fieldmark__31_131105022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311050224"/>
            <w:bookmarkStart w:id="71" w:name="__Fieldmark__32_131105022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311050224"/>
            <w:bookmarkStart w:id="74" w:name="__Fieldmark__33_1311050224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311050224"/>
            <w:bookmarkStart w:id="77" w:name="__Fieldmark__34_131105022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311050224"/>
            <w:bookmarkStart w:id="79" w:name="__Fieldmark__35_131105022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311050224"/>
            <w:bookmarkStart w:id="81" w:name="__Fieldmark__36_131105022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311050224"/>
            <w:bookmarkStart w:id="83" w:name="__Fieldmark__37_131105022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311050224"/>
            <w:bookmarkStart w:id="85" w:name="__Fieldmark__38_131105022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311050224"/>
            <w:bookmarkStart w:id="87" w:name="__Fieldmark__39_131105022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66825" cy="11042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31290" cy="12058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58975" cy="10953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8455" cy="1216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4:32:00Z</cp:lastPrinted>
  <dcterms:modified xsi:type="dcterms:W3CDTF">2025-07-23T09:04:52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