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04249253"/>
            <w:bookmarkStart w:id="1" w:name="__Fieldmark__0_22042492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04249253"/>
            <w:bookmarkStart w:id="3" w:name="__Fieldmark__1_22042492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204249253"/>
            <w:bookmarkStart w:id="5" w:name="__Fieldmark__2_220424925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204249253"/>
            <w:bookmarkStart w:id="7" w:name="__Fieldmark__3_220424925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04249253"/>
            <w:bookmarkStart w:id="9" w:name="__Fieldmark__4_22042492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04249253"/>
            <w:bookmarkStart w:id="11" w:name="__Fieldmark__5_22042492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04249253"/>
            <w:bookmarkStart w:id="13" w:name="__Fieldmark__6_22042492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04249253"/>
            <w:bookmarkStart w:id="16" w:name="__Fieldmark__7_22042492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04249253"/>
            <w:bookmarkStart w:id="18" w:name="__Fieldmark__8_22042492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04249253"/>
            <w:bookmarkStart w:id="20" w:name="__Fieldmark__9_22042492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04249253"/>
            <w:bookmarkStart w:id="22" w:name="__Fieldmark__10_22042492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04249253"/>
            <w:bookmarkStart w:id="25" w:name="__Fieldmark__11_22042492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204249253"/>
            <w:bookmarkStart w:id="27" w:name="__Fieldmark__12_220424925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204249253"/>
            <w:bookmarkStart w:id="29" w:name="__Fieldmark__13_220424925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04249253"/>
            <w:bookmarkStart w:id="31" w:name="__Fieldmark__14_22042492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04249253"/>
            <w:bookmarkStart w:id="33" w:name="__Fieldmark__15_22042492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04249253"/>
            <w:bookmarkStart w:id="35" w:name="__Fieldmark__16_220424925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04249253"/>
            <w:bookmarkStart w:id="37" w:name="__Fieldmark__17_22042492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04249253"/>
            <w:bookmarkStart w:id="39" w:name="__Fieldmark__18_22042492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204249253"/>
            <w:bookmarkStart w:id="41" w:name="__Fieldmark__19_220424925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204249253"/>
            <w:bookmarkStart w:id="43" w:name="__Fieldmark__20_2204249253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04249253"/>
            <w:bookmarkStart w:id="45" w:name="__Fieldmark__21_22042492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204249253"/>
            <w:bookmarkStart w:id="47" w:name="__Fieldmark__22_220424925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204249253"/>
            <w:bookmarkStart w:id="49" w:name="__Fieldmark__23_2204249253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204249253"/>
            <w:bookmarkStart w:id="51" w:name="__Fieldmark__24_220424925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204249253"/>
            <w:bookmarkStart w:id="54" w:name="__Fieldmark__25_220424925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04249253"/>
            <w:bookmarkStart w:id="56" w:name="__Fieldmark__26_220424925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04249253"/>
            <w:bookmarkStart w:id="58" w:name="__Fieldmark__27_220424925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04249253"/>
            <w:bookmarkStart w:id="61" w:name="__Fieldmark__28_220424925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04249253"/>
            <w:bookmarkStart w:id="64" w:name="__Fieldmark__29_220424925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04249253"/>
            <w:bookmarkStart w:id="66" w:name="__Fieldmark__30_220424925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04249253"/>
            <w:bookmarkStart w:id="69" w:name="__Fieldmark__31_220424925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04249253"/>
            <w:bookmarkStart w:id="71" w:name="__Fieldmark__32_220424925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04249253"/>
            <w:bookmarkStart w:id="74" w:name="__Fieldmark__33_220424925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04249253"/>
            <w:bookmarkStart w:id="77" w:name="__Fieldmark__34_220424925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04249253"/>
            <w:bookmarkStart w:id="79" w:name="__Fieldmark__35_220424925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04249253"/>
            <w:bookmarkStart w:id="81" w:name="__Fieldmark__36_220424925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04249253"/>
            <w:bookmarkStart w:id="83" w:name="__Fieldmark__37_220424925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04249253"/>
            <w:bookmarkStart w:id="85" w:name="__Fieldmark__38_220424925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04249253"/>
            <w:bookmarkStart w:id="87" w:name="__Fieldmark__39_220424925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