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556871908"/>
            <w:bookmarkStart w:id="1" w:name="__Fieldmark__0_355687190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56871908"/>
            <w:bookmarkStart w:id="3" w:name="__Fieldmark__1_355687190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556871908"/>
            <w:bookmarkStart w:id="5" w:name="__Fieldmark__2_355687190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556871908"/>
            <w:bookmarkStart w:id="7" w:name="__Fieldmark__3_355687190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56871908"/>
            <w:bookmarkStart w:id="9" w:name="__Fieldmark__4_355687190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556871908"/>
            <w:bookmarkStart w:id="11" w:name="__Fieldmark__5_355687190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556871908"/>
            <w:bookmarkStart w:id="13" w:name="__Fieldmark__6_355687190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556871908"/>
            <w:bookmarkStart w:id="16" w:name="__Fieldmark__7_355687190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556871908"/>
            <w:bookmarkStart w:id="18" w:name="__Fieldmark__8_355687190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556871908"/>
            <w:bookmarkStart w:id="20" w:name="__Fieldmark__9_355687190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556871908"/>
            <w:bookmarkStart w:id="22" w:name="__Fieldmark__10_355687190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556871908"/>
            <w:bookmarkStart w:id="25" w:name="__Fieldmark__11_355687190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556871908"/>
            <w:bookmarkStart w:id="27" w:name="__Fieldmark__12_355687190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556871908"/>
            <w:bookmarkStart w:id="29" w:name="__Fieldmark__13_355687190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556871908"/>
            <w:bookmarkStart w:id="31" w:name="__Fieldmark__14_355687190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556871908"/>
            <w:bookmarkStart w:id="33" w:name="__Fieldmark__15_355687190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556871908"/>
            <w:bookmarkStart w:id="35" w:name="__Fieldmark__16_355687190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556871908"/>
            <w:bookmarkStart w:id="37" w:name="__Fieldmark__17_355687190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556871908"/>
            <w:bookmarkStart w:id="39" w:name="__Fieldmark__18_355687190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556871908"/>
            <w:bookmarkStart w:id="41" w:name="__Fieldmark__19_355687190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556871908"/>
            <w:bookmarkStart w:id="43" w:name="__Fieldmark__20_355687190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556871908"/>
            <w:bookmarkStart w:id="45" w:name="__Fieldmark__21_355687190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556871908"/>
            <w:bookmarkStart w:id="48" w:name="__Fieldmark__22_355687190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556871908"/>
            <w:bookmarkStart w:id="50" w:name="__Fieldmark__23_355687190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556871908"/>
            <w:bookmarkStart w:id="52" w:name="__Fieldmark__24_355687190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556871908"/>
            <w:bookmarkStart w:id="54" w:name="__Fieldmark__25_355687190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556871908"/>
            <w:bookmarkStart w:id="56" w:name="__Fieldmark__26_355687190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556871908"/>
            <w:bookmarkStart w:id="58" w:name="__Fieldmark__27_355687190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556871908"/>
            <w:bookmarkStart w:id="61" w:name="__Fieldmark__28_355687190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556871908"/>
            <w:bookmarkStart w:id="64" w:name="__Fieldmark__29_355687190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556871908"/>
            <w:bookmarkStart w:id="66" w:name="__Fieldmark__30_355687190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556871908"/>
            <w:bookmarkStart w:id="69" w:name="__Fieldmark__31_355687190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556871908"/>
            <w:bookmarkStart w:id="71" w:name="__Fieldmark__32_355687190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556871908"/>
            <w:bookmarkStart w:id="74" w:name="__Fieldmark__33_355687190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556871908"/>
            <w:bookmarkStart w:id="77" w:name="__Fieldmark__34_355687190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556871908"/>
            <w:bookmarkStart w:id="79" w:name="__Fieldmark__35_355687190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556871908"/>
            <w:bookmarkStart w:id="81" w:name="__Fieldmark__36_355687190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556871908"/>
            <w:bookmarkStart w:id="83" w:name="__Fieldmark__37_355687190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556871908"/>
            <w:bookmarkStart w:id="85" w:name="__Fieldmark__38_355687190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556871908"/>
            <w:bookmarkStart w:id="87" w:name="__Fieldmark__39_355687190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