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574"/>
        <w:gridCol w:w="2574"/>
        <w:gridCol w:w="2574"/>
      </w:tblGrid>
      <w:tr>
        <w:trPr>
          <w:trHeight w:val="644" w:hRule="atLeast"/>
        </w:trPr>
        <w:tc>
          <w:tcPr>
            <w:tcW w:w="1060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10</w:t>
            </w:r>
          </w:p>
        </w:tc>
      </w:tr>
      <w:tr>
        <w:trPr>
          <w:trHeight w:val="34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1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81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967539797"/>
            <w:bookmarkStart w:id="1" w:name="__Fieldmark__0_296753979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967539797"/>
            <w:bookmarkStart w:id="3" w:name="__Fieldmark__1_296753979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967539797"/>
            <w:bookmarkStart w:id="5" w:name="__Fieldmark__2_2967539797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967539797"/>
            <w:bookmarkStart w:id="7" w:name="__Fieldmark__3_2967539797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967539797"/>
            <w:bookmarkStart w:id="9" w:name="__Fieldmark__4_296753979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967539797"/>
            <w:bookmarkStart w:id="11" w:name="__Fieldmark__5_296753979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967539797"/>
            <w:bookmarkStart w:id="13" w:name="__Fieldmark__6_296753979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967539797"/>
            <w:bookmarkStart w:id="16" w:name="__Fieldmark__7_2967539797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2967539797"/>
            <w:bookmarkStart w:id="18" w:name="__Fieldmark__8_2967539797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2967539797"/>
            <w:bookmarkStart w:id="20" w:name="__Fieldmark__9_2967539797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967539797"/>
            <w:bookmarkStart w:id="22" w:name="__Fieldmark__10_296753979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967539797"/>
            <w:bookmarkStart w:id="25" w:name="__Fieldmark__11_296753979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967539797"/>
            <w:bookmarkStart w:id="27" w:name="__Fieldmark__12_2967539797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967539797"/>
            <w:bookmarkStart w:id="29" w:name="__Fieldmark__13_2967539797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967539797"/>
            <w:bookmarkStart w:id="31" w:name="__Fieldmark__14_296753979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967539797"/>
            <w:bookmarkStart w:id="33" w:name="__Fieldmark__15_296753979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967539797"/>
            <w:bookmarkStart w:id="35" w:name="__Fieldmark__16_2967539797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967539797"/>
            <w:bookmarkStart w:id="37" w:name="__Fieldmark__17_296753979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967539797"/>
            <w:bookmarkStart w:id="39" w:name="__Fieldmark__18_296753979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967539797"/>
            <w:bookmarkStart w:id="41" w:name="__Fieldmark__19_2967539797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967539797"/>
            <w:bookmarkStart w:id="43" w:name="__Fieldmark__20_2967539797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967539797"/>
            <w:bookmarkStart w:id="45" w:name="__Fieldmark__21_2967539797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967539797"/>
            <w:bookmarkStart w:id="48" w:name="__Fieldmark__22_2967539797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967539797"/>
            <w:bookmarkStart w:id="50" w:name="__Fieldmark__23_2967539797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967539797"/>
            <w:bookmarkStart w:id="52" w:name="__Fieldmark__24_2967539797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967539797"/>
            <w:bookmarkStart w:id="54" w:name="__Fieldmark__25_2967539797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967539797"/>
            <w:bookmarkStart w:id="56" w:name="__Fieldmark__26_2967539797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967539797"/>
            <w:bookmarkStart w:id="58" w:name="__Fieldmark__27_2967539797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967539797"/>
            <w:bookmarkStart w:id="61" w:name="__Fieldmark__28_2967539797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967539797"/>
            <w:bookmarkStart w:id="64" w:name="__Fieldmark__29_2967539797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967539797"/>
            <w:bookmarkStart w:id="66" w:name="__Fieldmark__30_2967539797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967539797"/>
            <w:bookmarkStart w:id="69" w:name="__Fieldmark__31_2967539797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967539797"/>
            <w:bookmarkStart w:id="71" w:name="__Fieldmark__32_2967539797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967539797"/>
            <w:bookmarkStart w:id="74" w:name="__Fieldmark__33_2967539797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967539797"/>
            <w:bookmarkStart w:id="77" w:name="__Fieldmark__34_2967539797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5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967539797"/>
            <w:bookmarkStart w:id="79" w:name="__Fieldmark__35_2967539797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967539797"/>
            <w:bookmarkStart w:id="81" w:name="__Fieldmark__36_2967539797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967539797"/>
            <w:bookmarkStart w:id="83" w:name="__Fieldmark__37_2967539797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967539797"/>
            <w:bookmarkStart w:id="85" w:name="__Fieldmark__38_2967539797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967539797"/>
            <w:bookmarkStart w:id="87" w:name="__Fieldmark__39_2967539797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69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15390" cy="1172845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56665" cy="115189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39570" cy="1190625"/>
                  <wp:effectExtent l="0" t="0" r="0" b="0"/>
                  <wp:docPr id="3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93750" cy="1322705"/>
                  <wp:effectExtent l="0" t="0" r="0" b="0"/>
                  <wp:docPr id="4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43965" cy="127381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46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0T10:28:00Z</cp:lastPrinted>
  <dcterms:modified xsi:type="dcterms:W3CDTF">2025-07-23T09:28:23Z</dcterms:modified>
  <cp:revision>1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4939E0304844B572BB11120D406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