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02097517"/>
            <w:bookmarkStart w:id="1" w:name="__Fieldmark__0_180209751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02097517"/>
            <w:bookmarkStart w:id="3" w:name="__Fieldmark__1_180209751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02097517"/>
            <w:bookmarkStart w:id="5" w:name="__Fieldmark__2_180209751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02097517"/>
            <w:bookmarkStart w:id="7" w:name="__Fieldmark__3_180209751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02097517"/>
            <w:bookmarkStart w:id="9" w:name="__Fieldmark__4_180209751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02097517"/>
            <w:bookmarkStart w:id="11" w:name="__Fieldmark__5_180209751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02097517"/>
            <w:bookmarkStart w:id="13" w:name="__Fieldmark__6_180209751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02097517"/>
            <w:bookmarkStart w:id="16" w:name="__Fieldmark__7_180209751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02097517"/>
            <w:bookmarkStart w:id="18" w:name="__Fieldmark__8_180209751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02097517"/>
            <w:bookmarkStart w:id="20" w:name="__Fieldmark__9_180209751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02097517"/>
            <w:bookmarkStart w:id="22" w:name="__Fieldmark__10_180209751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02097517"/>
            <w:bookmarkStart w:id="25" w:name="__Fieldmark__11_180209751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02097517"/>
            <w:bookmarkStart w:id="27" w:name="__Fieldmark__12_180209751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02097517"/>
            <w:bookmarkStart w:id="29" w:name="__Fieldmark__13_180209751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02097517"/>
            <w:bookmarkStart w:id="31" w:name="__Fieldmark__14_180209751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02097517"/>
            <w:bookmarkStart w:id="33" w:name="__Fieldmark__15_180209751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02097517"/>
            <w:bookmarkStart w:id="35" w:name="__Fieldmark__16_180209751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02097517"/>
            <w:bookmarkStart w:id="37" w:name="__Fieldmark__17_180209751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02097517"/>
            <w:bookmarkStart w:id="39" w:name="__Fieldmark__18_180209751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02097517"/>
            <w:bookmarkStart w:id="41" w:name="__Fieldmark__19_180209751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02097517"/>
            <w:bookmarkStart w:id="43" w:name="__Fieldmark__20_180209751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02097517"/>
            <w:bookmarkStart w:id="45" w:name="__Fieldmark__21_180209751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802097517"/>
            <w:bookmarkStart w:id="48" w:name="__Fieldmark__22_180209751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02097517"/>
            <w:bookmarkStart w:id="50" w:name="__Fieldmark__23_180209751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802097517"/>
            <w:bookmarkStart w:id="52" w:name="__Fieldmark__24_180209751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02097517"/>
            <w:bookmarkStart w:id="54" w:name="__Fieldmark__25_180209751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02097517"/>
            <w:bookmarkStart w:id="56" w:name="__Fieldmark__26_180209751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02097517"/>
            <w:bookmarkStart w:id="58" w:name="__Fieldmark__27_180209751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02097517"/>
            <w:bookmarkStart w:id="61" w:name="__Fieldmark__28_180209751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02097517"/>
            <w:bookmarkStart w:id="64" w:name="__Fieldmark__29_180209751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02097517"/>
            <w:bookmarkStart w:id="66" w:name="__Fieldmark__30_180209751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02097517"/>
            <w:bookmarkStart w:id="69" w:name="__Fieldmark__31_180209751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02097517"/>
            <w:bookmarkStart w:id="71" w:name="__Fieldmark__32_180209751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02097517"/>
            <w:bookmarkStart w:id="74" w:name="__Fieldmark__33_180209751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02097517"/>
            <w:bookmarkStart w:id="77" w:name="__Fieldmark__34_180209751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02097517"/>
            <w:bookmarkStart w:id="79" w:name="__Fieldmark__35_180209751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802097517"/>
            <w:bookmarkStart w:id="81" w:name="__Fieldmark__36_180209751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02097517"/>
            <w:bookmarkStart w:id="83" w:name="__Fieldmark__37_180209751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02097517"/>
            <w:bookmarkStart w:id="85" w:name="__Fieldmark__38_180209751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02097517"/>
            <w:bookmarkStart w:id="87" w:name="__Fieldmark__39_180209751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