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49076872"/>
            <w:bookmarkStart w:id="1" w:name="__Fieldmark__0_284907687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49076872"/>
            <w:bookmarkStart w:id="3" w:name="__Fieldmark__1_284907687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849076872"/>
            <w:bookmarkStart w:id="5" w:name="__Fieldmark__2_284907687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849076872"/>
            <w:bookmarkStart w:id="7" w:name="__Fieldmark__3_284907687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49076872"/>
            <w:bookmarkStart w:id="9" w:name="__Fieldmark__4_284907687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849076872"/>
            <w:bookmarkStart w:id="11" w:name="__Fieldmark__5_2849076872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49076872"/>
            <w:bookmarkStart w:id="13" w:name="__Fieldmark__6_284907687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849076872"/>
            <w:bookmarkStart w:id="16" w:name="__Fieldmark__7_2849076872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849076872"/>
            <w:bookmarkStart w:id="18" w:name="__Fieldmark__8_284907687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849076872"/>
            <w:bookmarkStart w:id="20" w:name="__Fieldmark__9_284907687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49076872"/>
            <w:bookmarkStart w:id="22" w:name="__Fieldmark__10_284907687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49076872"/>
            <w:bookmarkStart w:id="25" w:name="__Fieldmark__11_284907687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849076872"/>
            <w:bookmarkStart w:id="27" w:name="__Fieldmark__12_284907687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849076872"/>
            <w:bookmarkStart w:id="29" w:name="__Fieldmark__13_284907687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849076872"/>
            <w:bookmarkStart w:id="31" w:name="__Fieldmark__14_2849076872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49076872"/>
            <w:bookmarkStart w:id="33" w:name="__Fieldmark__15_284907687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49076872"/>
            <w:bookmarkStart w:id="35" w:name="__Fieldmark__16_284907687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849076872"/>
            <w:bookmarkStart w:id="37" w:name="__Fieldmark__17_2849076872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49076872"/>
            <w:bookmarkStart w:id="39" w:name="__Fieldmark__18_284907687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849076872"/>
            <w:bookmarkStart w:id="41" w:name="__Fieldmark__19_284907687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49076872"/>
            <w:bookmarkStart w:id="43" w:name="__Fieldmark__20_284907687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849076872"/>
            <w:bookmarkStart w:id="45" w:name="__Fieldmark__21_2849076872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849076872"/>
            <w:bookmarkStart w:id="48" w:name="__Fieldmark__22_284907687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849076872"/>
            <w:bookmarkStart w:id="50" w:name="__Fieldmark__23_284907687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849076872"/>
            <w:bookmarkStart w:id="52" w:name="__Fieldmark__24_284907687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849076872"/>
            <w:bookmarkStart w:id="55" w:name="__Fieldmark__25_284907687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849076872"/>
            <w:bookmarkStart w:id="58" w:name="__Fieldmark__26_2849076872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849076872"/>
            <w:bookmarkStart w:id="60" w:name="__Fieldmark__27_284907687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849076872"/>
            <w:bookmarkStart w:id="63" w:name="__Fieldmark__28_2849076872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849076872"/>
            <w:bookmarkStart w:id="65" w:name="__Fieldmark__29_284907687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849076872"/>
            <w:bookmarkStart w:id="68" w:name="__Fieldmark__30_2849076872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849076872"/>
            <w:bookmarkStart w:id="70" w:name="__Fieldmark__31_2849076872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849076872"/>
            <w:bookmarkStart w:id="73" w:name="__Fieldmark__32_2849076872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849076872"/>
            <w:bookmarkStart w:id="76" w:name="__Fieldmark__33_2849076872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849076872"/>
            <w:bookmarkStart w:id="78" w:name="__Fieldmark__34_2849076872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849076872"/>
            <w:bookmarkStart w:id="80" w:name="__Fieldmark__35_284907687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849076872"/>
            <w:bookmarkStart w:id="82" w:name="__Fieldmark__36_284907687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849076872"/>
            <w:bookmarkStart w:id="84" w:name="__Fieldmark__37_284907687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849076872"/>
            <w:bookmarkStart w:id="86" w:name="__Fieldmark__38_284907687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