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824198593"/>
            <w:bookmarkStart w:id="1" w:name="__Fieldmark__0_182419859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24198593"/>
            <w:bookmarkStart w:id="3" w:name="__Fieldmark__1_18241985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824198593"/>
            <w:bookmarkStart w:id="5" w:name="__Fieldmark__2_182419859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24198593"/>
            <w:bookmarkStart w:id="7" w:name="__Fieldmark__3_18241985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24198593"/>
            <w:bookmarkStart w:id="9" w:name="__Fieldmark__4_18241985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824198593"/>
            <w:bookmarkStart w:id="11" w:name="__Fieldmark__5_182419859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24198593"/>
            <w:bookmarkStart w:id="13" w:name="__Fieldmark__6_18241985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824198593"/>
            <w:bookmarkStart w:id="16" w:name="__Fieldmark__7_182419859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824198593"/>
            <w:bookmarkStart w:id="18" w:name="__Fieldmark__8_182419859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824198593"/>
            <w:bookmarkStart w:id="20" w:name="__Fieldmark__9_182419859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1824198593"/>
            <w:bookmarkStart w:id="22" w:name="__Fieldmark__10_1824198593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24198593"/>
            <w:bookmarkStart w:id="25" w:name="__Fieldmark__11_18241985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24198593"/>
            <w:bookmarkStart w:id="27" w:name="__Fieldmark__12_18241985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824198593"/>
            <w:bookmarkStart w:id="29" w:name="__Fieldmark__13_182419859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824198593"/>
            <w:bookmarkStart w:id="31" w:name="__Fieldmark__14_182419859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1824198593"/>
            <w:bookmarkStart w:id="33" w:name="__Fieldmark__15_1824198593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824198593"/>
            <w:bookmarkStart w:id="35" w:name="__Fieldmark__16_182419859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24198593"/>
            <w:bookmarkStart w:id="37" w:name="__Fieldmark__17_18241985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1824198593"/>
            <w:bookmarkStart w:id="39" w:name="__Fieldmark__18_1824198593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824198593"/>
            <w:bookmarkStart w:id="41" w:name="__Fieldmark__19_182419859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1824198593"/>
            <w:bookmarkStart w:id="43" w:name="__Fieldmark__20_1824198593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1824198593"/>
            <w:bookmarkStart w:id="46" w:name="__Fieldmark__21_1824198593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1824198593"/>
            <w:bookmarkStart w:id="48" w:name="__Fieldmark__22_1824198593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824198593"/>
            <w:bookmarkStart w:id="50" w:name="__Fieldmark__23_1824198593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1824198593"/>
            <w:bookmarkStart w:id="53" w:name="__Fieldmark__24_1824198593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824198593"/>
            <w:bookmarkStart w:id="55" w:name="__Fieldmark__25_182419859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824198593"/>
            <w:bookmarkStart w:id="57" w:name="__Fieldmark__26_182419859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1824198593"/>
            <w:bookmarkStart w:id="59" w:name="__Fieldmark__27_1824198593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824198593"/>
            <w:bookmarkStart w:id="62" w:name="__Fieldmark__28_182419859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824198593"/>
            <w:bookmarkStart w:id="64" w:name="__Fieldmark__29_182419859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824198593"/>
            <w:bookmarkStart w:id="67" w:name="__Fieldmark__30_1824198593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24198593"/>
            <w:bookmarkStart w:id="69" w:name="__Fieldmark__31_1824198593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1824198593"/>
            <w:bookmarkStart w:id="71" w:name="__Fieldmark__32_1824198593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24198593"/>
            <w:bookmarkStart w:id="74" w:name="__Fieldmark__33_182419859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824198593"/>
            <w:bookmarkStart w:id="76" w:name="__Fieldmark__34_1824198593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824198593"/>
            <w:bookmarkStart w:id="78" w:name="__Fieldmark__35_1824198593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1824198593"/>
            <w:bookmarkStart w:id="80" w:name="__Fieldmark__36_1824198593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1824198593"/>
            <w:bookmarkStart w:id="82" w:name="__Fieldmark__37_1824198593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1824198593"/>
            <w:bookmarkStart w:id="84" w:name="__Fieldmark__38_1824198593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