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29345489"/>
            <w:bookmarkStart w:id="1" w:name="__Fieldmark__0_262934548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29345489"/>
            <w:bookmarkStart w:id="3" w:name="__Fieldmark__1_262934548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29345489"/>
            <w:bookmarkStart w:id="5" w:name="__Fieldmark__2_262934548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29345489"/>
            <w:bookmarkStart w:id="7" w:name="__Fieldmark__3_262934548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29345489"/>
            <w:bookmarkStart w:id="9" w:name="__Fieldmark__4_262934548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29345489"/>
            <w:bookmarkStart w:id="11" w:name="__Fieldmark__5_262934548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29345489"/>
            <w:bookmarkStart w:id="13" w:name="__Fieldmark__6_262934548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29345489"/>
            <w:bookmarkStart w:id="16" w:name="__Fieldmark__7_262934548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629345489"/>
            <w:bookmarkStart w:id="18" w:name="__Fieldmark__8_262934548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629345489"/>
            <w:bookmarkStart w:id="20" w:name="__Fieldmark__9_262934548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29345489"/>
            <w:bookmarkStart w:id="22" w:name="__Fieldmark__10_262934548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29345489"/>
            <w:bookmarkStart w:id="25" w:name="__Fieldmark__11_262934548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29345489"/>
            <w:bookmarkStart w:id="27" w:name="__Fieldmark__12_262934548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29345489"/>
            <w:bookmarkStart w:id="29" w:name="__Fieldmark__13_262934548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29345489"/>
            <w:bookmarkStart w:id="31" w:name="__Fieldmark__14_262934548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29345489"/>
            <w:bookmarkStart w:id="33" w:name="__Fieldmark__15_262934548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29345489"/>
            <w:bookmarkStart w:id="35" w:name="__Fieldmark__16_262934548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29345489"/>
            <w:bookmarkStart w:id="37" w:name="__Fieldmark__17_262934548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29345489"/>
            <w:bookmarkStart w:id="39" w:name="__Fieldmark__18_262934548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29345489"/>
            <w:bookmarkStart w:id="41" w:name="__Fieldmark__19_262934548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29345489"/>
            <w:bookmarkStart w:id="43" w:name="__Fieldmark__20_262934548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29345489"/>
            <w:bookmarkStart w:id="45" w:name="__Fieldmark__21_262934548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629345489"/>
            <w:bookmarkStart w:id="48" w:name="__Fieldmark__22_262934548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29345489"/>
            <w:bookmarkStart w:id="50" w:name="__Fieldmark__23_262934548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629345489"/>
            <w:bookmarkStart w:id="52" w:name="__Fieldmark__24_262934548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629345489"/>
            <w:bookmarkStart w:id="55" w:name="__Fieldmark__25_2629345489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629345489"/>
            <w:bookmarkStart w:id="57" w:name="__Fieldmark__26_262934548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629345489"/>
            <w:bookmarkStart w:id="59" w:name="__Fieldmark__27_2629345489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629345489"/>
            <w:bookmarkStart w:id="62" w:name="__Fieldmark__28_2629345489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629345489"/>
            <w:bookmarkStart w:id="65" w:name="__Fieldmark__29_2629345489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629345489"/>
            <w:bookmarkStart w:id="67" w:name="__Fieldmark__30_2629345489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629345489"/>
            <w:bookmarkStart w:id="70" w:name="__Fieldmark__31_2629345489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629345489"/>
            <w:bookmarkStart w:id="72" w:name="__Fieldmark__32_2629345489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629345489"/>
            <w:bookmarkStart w:id="75" w:name="__Fieldmark__33_2629345489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629345489"/>
            <w:bookmarkStart w:id="78" w:name="__Fieldmark__34_2629345489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629345489"/>
            <w:bookmarkStart w:id="80" w:name="__Fieldmark__35_262934548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629345489"/>
            <w:bookmarkStart w:id="82" w:name="__Fieldmark__36_262934548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629345489"/>
            <w:bookmarkStart w:id="84" w:name="__Fieldmark__37_262934548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629345489"/>
            <w:bookmarkStart w:id="86" w:name="__Fieldmark__38_262934548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629345489"/>
            <w:bookmarkStart w:id="88" w:name="__Fieldmark__39_262934548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